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有美助学金获助毕业生就业意向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85"/>
        <w:gridCol w:w="816"/>
        <w:gridCol w:w="264"/>
        <w:gridCol w:w="720"/>
        <w:gridCol w:w="1260"/>
        <w:gridCol w:w="555"/>
        <w:gridCol w:w="525"/>
        <w:gridCol w:w="1260"/>
        <w:gridCol w:w="1440"/>
      </w:tblGrid>
      <w:tr>
        <w:trPr>
          <w:trHeight w:val="45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   话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爱好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励情况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益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情况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有意向在亚德客集团工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5725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7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希望从事的工作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</w:p>
        </w:tc>
      </w:tr>
      <w:tr>
        <w:trPr>
          <w:trHeight w:val="431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9375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2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情况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空间不够可另附页）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  <w:tr>
        <w:trPr>
          <w:trHeight w:val="9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意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  <w:tr>
        <w:trPr>
          <w:trHeight w:val="109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处意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  <w:tr>
        <w:trPr>
          <w:trHeight w:val="97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亚德客集团意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18:00Z</dcterms:created>
  <dc:creator>xqd</dc:creator>
  <dc:description/>
  <cp:keywords/>
  <dc:language>en-US</dc:language>
  <cp:lastModifiedBy>lenovo-</cp:lastModifiedBy>
  <dcterms:modified xsi:type="dcterms:W3CDTF">2015-09-09T05:33:00Z</dcterms:modified>
  <cp:revision>6</cp:revision>
  <dc:subject/>
  <dc:title>新聘骨干职员工作岗位意向登记表</dc:title>
</cp:coreProperties>
</file>